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network-utils 5.0.4</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9: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2Rfz526jQs6maNZrZpDH/3LZGLbUCC3DZ9DQ6vpPBtMk++TiLrrvU+SOxgcFSQ0HIqUWao
/q8RAt1GMvgm6hfcW/XYtnSPxN+v7NzQxHfpmHLnwsTVlkw1xNv972YAIh/9os7+ad6/68Xd
ohC/NVetUfOd6G5VbBfokQvEPPbkLqTNmOL2+ujhBNbRVDGv9RzoqepBdeXxx2x6d8UzQjBd
ExgWmBcEUCe+tJy4BP</vt:lpwstr>
  </property>
  <property fmtid="{D5CDD505-2E9C-101B-9397-08002B2CF9AE}" pid="3" name="_2015_ms_pID_7253431">
    <vt:lpwstr>Rh/bX0+7sX8SjjxV2TsZnOFjLB6k+MjXl4BmOvxTDxsfWerhzTW66I
EXf80Yfd1isSqrpjNqGQzIdyVc0FgE8nRxzQTp+AZByCG92DYBXyA0VWzrM3qCI1mZ9LsmMg
LbVIPPtPREbzeBhGH+8K8kn6e0zLu9rQk22gsQYLWnb44CN664LMtcbdcWo7Uq6up/r0lwqm
XMGvyUw0TSXvm9gZ9cE/O7oQXghPpv6hofT0</vt:lpwstr>
  </property>
  <property fmtid="{D5CDD505-2E9C-101B-9397-08002B2CF9AE}" pid="4" name="_2015_ms_pID_7253431_00">
    <vt:lpwstr>_2015_ms_pID_7253431</vt:lpwstr>
  </property>
  <property fmtid="{D5CDD505-2E9C-101B-9397-08002B2CF9AE}" pid="5" name="_2015_ms_pID_7253432">
    <vt:lpwstr>lzDJYdlFPn1DO6J1S2bfSFj419AJymd3L67D
PCZcg5V0JlEK5630jRhFpYUyhXWICx5/c12tpCqVSskkJIsNE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3081</vt:lpwstr>
  </property>
</Properties>
</file>